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22106715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22106715"/>
      <w:bookmarkStart w:id="1" w:name="__Fieldmark__14_222106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t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9.415,88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7.2024 al 30.06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22106715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22106715"/>
      <w:bookmarkStart w:id="21" w:name="__Fieldmark__17_222106715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12T12:43:00Z</dcterms:modified>
  <cp:revision>7</cp:revision>
  <dc:subject/>
  <dc:title>PROCEDURA OPERATIVA</dc:title>
</cp:coreProperties>
</file>